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À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IRECÇÃO DOS SERVIÇOS MÉDICOS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KUEHNE &amp; NAGEL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Para os devidos efeitos, a Clínica Sagrada Esperança envia em anexo o Retro Informação Médica referente a:             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NUEL PAUL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8"/>
          <w:szCs w:val="8"/>
        </w:rPr>
        <w:t>Ermelind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8:00:00Z</dcterms:created>
  <dc:creator>Padrao</dc:creator>
  <dc:description/>
  <cp:keywords/>
  <dc:language>en-US</dc:language>
  <cp:lastModifiedBy>Carmo Sousa</cp:lastModifiedBy>
  <cp:lastPrinted>2010-09-08T09:00:00Z</cp:lastPrinted>
  <dcterms:modified xsi:type="dcterms:W3CDTF">2010-09-08T08:00:00Z</dcterms:modified>
  <cp:revision>2</cp:revision>
  <dc:subject/>
  <dc:title>DECLARAÇÃO</dc:title>
</cp:coreProperties>
</file>